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and Installing COM+ Ev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ing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o Create and install a COM+ Event first create a new ActiveX Librar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ext create a COM+ Event ob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to the COM+ Event Object interface the methods along with parameters that will be passed to the subscrib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ave the project and compile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OTE: Do not implement the methods for the generated objec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ing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a new COM+ Application in Component Services. You get to Component Services by going to Start, Settings, Control Panel, Administrative Tools, Component Servic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create the application, in the tree view on the left go to Computers, My Computer, COM+ Appli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ight click on COM+ Applications choose New, Application. Click Next, and Create an empty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ive the application a name. I suggest using all the defaul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ow that you have the COM+ application created add the event. Expand the application and select Components. Right click on Components and choose New, Compon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Next and Choose Install new event class(es). Browse for the DLL that contains your COM+ Event Object and click Next and Finis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COM+ Event Object will now be visible in the Component Services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500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and Installing COM+ Subscriptions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  <w:t>Creating a COM+ Subscription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o Create and install a COM+ Subscription first create a new ActiveX Library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ext create a COM Object and browse for the interface created for the COM+ Event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mplement the generated methods that this object will subscribe to.</w:t>
      </w:r>
    </w:p>
    <w:p>
      <w:pPr>
        <w:pStyle w:val="Normal"/>
        <w:keepNext w:val="true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ve the project and compile it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scribing to a COM+ Ev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pand the application and select Components. Right click on Components and choose New, Componen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Next and Choose Install new component(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owse for the DLL that contains your COM Subscription Object and click Next and Finis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lick on Subscriptions under the COM Subscription Object and right click and choose New, Subscrip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9884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ll COM+ Events will be shown in the dialog, choose the methods or entire object you want to subscribe to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ow choose the COM+ Event object you are going to subscribe to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ter a Subscription name, click Enable this subscription immediately, and click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1075" cy="3676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COM+ Subscription will now be visible in the Component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3988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98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ng COM+ Publish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o trigger the COM+ Event, in your application Choose Project, Import Type Library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d the added file to your uses clause or includ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reate an instance of the COM+ Event Object’s interface and assign the object created by the constructor of the Co class to it, and to trigger the event call the method. COM+ will look up the subscriptions for you. So for 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TMainForm.Timer1Timer(Sender: TObject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ar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: IClockEvent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, Minute, Second: Integer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 := CoClockEvent.Create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Hour := StrToInt(FormatDateTime('h', Now())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inute := StrToInt(FormatDateTime('n', Now())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econd := StrToInt(FormatDateTime('s', Now())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imeLabel.Caption := IntToStr(Hour) + ':' +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ntToStr(Minute) + ':' +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IntToStr(Second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.HourChange(Hour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.MinuteChange(Minute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Event.SecondChange(Second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7:47:00Z</dcterms:created>
  <dc:creator>Chris Bensen</dc:creator>
  <dc:description/>
  <dc:language>en-US</dc:language>
  <cp:lastModifiedBy>Chris Bensen</cp:lastModifiedBy>
  <dcterms:modified xsi:type="dcterms:W3CDTF">2001-03-21T00:55:00Z</dcterms:modified>
  <cp:revision>12</cp:revision>
  <dc:subject/>
  <dc:title/>
</cp:coreProperties>
</file>